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жилого дома Данько Г.Г.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>Разработать проектно-сметную документацию (ПСД) для нового строительства</w:t>
      </w:r>
      <w:r>
        <w:rPr>
          <w:sz w:val="20"/>
          <w:lang w:val="ru-RU"/>
        </w:rPr>
        <w:t xml:space="preserve"> и реконструкции</w:t>
      </w:r>
      <w:r>
        <w:rPr>
          <w:sz w:val="20"/>
        </w:rPr>
        <w:t xml:space="preserve">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Новоусманский район, с. Рогачевка, ул. Пятилетка 2-я, дом № 119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45950 от 27.11.2018 г. (15 кВт)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проектировать и произвести реконструкцию ВЛЗ 10 кВ с увеличением протяженность от опоры № 22 ВЛ-10-4 ПС 35 кВ Рогачевка с установкой разъединителя на первой отпаечной опоре и на опоре перед проектируемой ТП 10 кВ . (~ 0,75 км). (инв. № нет, дис./бух. наименование ВЛ 10 кВ (Отпайка) оп № 22 (ВЛ 10 кВ № 4 ПС Рогачевка) – ТП 431 ПС Рогачевка). (Z36-TP41745950.01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остроить КТП 10 кВ с трансформатором 250 кВА с установкой разъединителя перед ТП. (инв. № нет, дис./бух. наименование ТП 431 ПС Рогачевка). (Z36-TP41745950.03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выполнить строительство ВЛИ 0,4 кВ от проектируемой КТП 10 кВ до опоры № 1/23 ВЛ 0,4 кВ № 2 ТП 10 кВ № 2-2 ПС 35 кВ Рогачевка и последующим переключением на построенную ВЛ 0,4 кВ участок ВЛ 0,4 кВ от опоры № 1/15 до опоры № 1/27 ВЛ 0,4 кВ № 2 ТП 10 кВ № 2-2 ПС 35 кВ Рогачевка (~0,28 км.). (инв. № нет, дис./бух. наименование ВЛ 0,4 кВ № 1 ТП 431 ПС Рогачевка). (Z36-TP41745950.02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/>
      </w:pPr>
      <w:r>
        <w:rPr>
          <w:b/>
          <w:bCs/>
          <w:sz w:val="20"/>
        </w:rPr>
        <w:t>8.3. Основные требования к проектируемым КТП 10 (6)</w:t>
      </w:r>
      <w:r>
        <w:rPr/>
        <w:t>/0,4 к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41"/>
        <w:gridCol w:w="1559"/>
        <w:gridCol w:w="1134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ходная/ Тупиковая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структивное исполнение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тонный модуль/ киосковая или контейнерного типа в металлической оболочке / в оболочке типа «сэндвич»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/У1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епень защиты оболочки по ГОСТ 14254-96, не мен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IP</w:t>
            </w:r>
            <w:r>
              <w:rPr/>
              <w:t xml:space="preserve"> 23 </w:t>
            </w:r>
            <w:r>
              <w:rPr>
                <w:i/>
              </w:rPr>
              <w:t>(для КТП киоскового типа в металлической оболочке)</w:t>
            </w:r>
            <w:r>
              <w:rPr/>
              <w:t xml:space="preserve"> / по проекту </w:t>
            </w:r>
            <w:r>
              <w:rPr>
                <w:i/>
              </w:rPr>
              <w:t>(для других исполнений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ота установки над уровнем моря, м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рансформатор в комплекте постав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трансформаторов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ввода 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оздушный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ввода НН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здушный</w:t>
            </w:r>
          </w:p>
        </w:tc>
      </w:tr>
      <w:tr>
        <w:trPr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идор обслуживания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8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аслоприемник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, ДхШхВ, мм, не более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250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астота, Гц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нагревостойкости изоляции, не менее*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щита от перегруз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ВН</w:t>
            </w:r>
          </w:p>
        </w:tc>
      </w:tr>
      <w:tr>
        <w:trPr>
          <w:trHeight w:val="155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коммутационного аппарата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дохрани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отключения, 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тер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электродина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НН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вводного коммутационного аппарат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бильник и стационарный автоматический выключа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 водного аппарата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оммутационного аппарата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автоматический выключатель 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ходящие ли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ер ли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Учёт в РУНН (ввод, отходящие линии)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 напряжения на шинах 0,4 кВ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счётчи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икропроцессорный (акт., реакт.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 трансформаторов то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ы  на ввод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собственных нужд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АВР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автоматического управления фидером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ционирование по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</w:rPr>
      </w:pPr>
      <w:r>
        <w:rPr>
          <w:bCs/>
        </w:rPr>
        <w:t xml:space="preserve">**схема </w:t>
      </w:r>
      <w:r>
        <w:rPr>
          <w:bCs/>
          <w:lang w:val="en-US"/>
        </w:rPr>
        <w:t>Y</w:t>
      </w:r>
      <w:r>
        <w:rPr>
          <w:bCs/>
        </w:rPr>
        <w:t>/</w:t>
      </w:r>
      <w:r>
        <w:rPr>
          <w:bCs/>
          <w:lang w:val="en-US"/>
        </w:rPr>
        <w:t>Y</w:t>
      </w:r>
      <w:r>
        <w:rPr>
          <w:bCs/>
        </w:rPr>
        <w:t>н допускается при соответствующем обосновании</w:t>
      </w:r>
      <w:r>
        <w:rPr/>
        <w:t>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***указывается для трансформаторов с литой изоляцией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выбор типов КТП осуществлять в соответствии с оперативным указание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  <w:sz w:val="20"/>
        </w:rPr>
        <w:t xml:space="preserve">. </w:t>
      </w:r>
      <w:r>
        <w:rPr>
          <w:sz w:val="20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 С до –45° С)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конструкция крыши должна исключать сток воды с крыши на стены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0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</w:t>
      </w:r>
      <w:r>
        <w:rPr>
          <w:sz w:val="20"/>
        </w:rPr>
        <w:t>;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/>
        <w:t>окраску</w:t>
      </w:r>
      <w:r>
        <w:rPr>
          <w:color w:val="000000"/>
        </w:rPr>
        <w:t xml:space="preserve"> КТП </w:t>
      </w:r>
      <w:r>
        <w:rPr/>
        <w:t>выполнить</w:t>
      </w:r>
      <w:r>
        <w:rPr>
          <w:color w:val="000000"/>
        </w:rPr>
        <w:t xml:space="preserve"> в соответствие с </w:t>
      </w:r>
      <w:r>
        <w:rPr/>
        <w:t>утвержденными корпоративными цветами ПАО «МРСК Центра», на дверях КТП нанести диспетчерские наименования, знаки безопасности, логотип ПАО «МРСК Центра» и телефон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7.03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Иванова Ирина Игоревна</cp:lastModifiedBy>
  <cp:lastPrinted>2017-05-19T13:07:00Z</cp:lastPrinted>
  <dcterms:modified xsi:type="dcterms:W3CDTF">2018-11-28T12:30:00Z</dcterms:modified>
  <cp:revision>1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